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  </w:t>
      </w:r>
      <w:r>
        <w:rPr>
          <w:rFonts w:cs="Times New Roman" w:ascii="Times New Roman" w:hAnsi="Times New Roman"/>
          <w:caps/>
          <w:sz w:val="30"/>
          <w:szCs w:val="30"/>
        </w:rPr>
        <w:t>СЕЛИНСКАЯ СЕЛЬСКАЯ 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четвертого созыва</w:t>
      </w:r>
    </w:p>
    <w:p>
      <w:pPr>
        <w:pStyle w:val="Normal"/>
        <w:rPr>
          <w:rFonts w:ascii="Times New Roman" w:hAnsi="Times New Roman" w:cs="Times New Roman"/>
          <w:bCs/>
          <w:caps/>
          <w:sz w:val="30"/>
          <w:szCs w:val="30"/>
        </w:rPr>
      </w:pPr>
      <w:r>
        <w:rPr>
          <w:rFonts w:cs="Times New Roman"/>
          <w:bCs/>
          <w:cap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0.2021 г.                                                                                       №  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 в решение Селинской сельской Думы от 18.12.2020  года  № 7/1  « О  бюджете Селинского сельского поселения  на 2021 год  и на плановый период 2022 и 2023 годов», с изменениями от 04.03.2021 №1/1; 19.04.2021 №2/5; 16.07.2021 №3/2; 08.09.2021№4/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елинской сельской Думы  от 18.12.2020  года  № 7/1  «О бюджете Селинского сельского поселения на 2021 год и плановый период 2022 и 2023 годов» следующие изменения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ложение 7   утвердить в новой редакции. Прилагается.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9 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11 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 момента его принятия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А.С. Журавлев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 Г. Галимов</w:t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Admin</cp:lastModifiedBy>
  <cp:lastPrinted>2021-03-02T14:54:00Z</cp:lastPrinted>
  <dcterms:modified xsi:type="dcterms:W3CDTF">2021-10-13T10:31:00Z</dcterms:modified>
  <cp:revision>192</cp:revision>
  <dc:subject/>
  <dc:title>ОБ ОБЛАСТНОМ БЮДЖЕТЕ НА 2009 ГОД И НА ПЛАНОВЫЙ ПЕРИОД 2010 И 2011 ГОДОВ</dc:title>
</cp:coreProperties>
</file>